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слуги по планово-высотной съемке кранового пути КР-70, рег.№ Пс004.380102006 (ЦОР)»</w:t>
      </w:r>
    </w:p>
    <w:p>
      <w:pPr>
        <w:pStyle w:val="Normal"/>
        <w:jc w:val="center"/>
        <w:rPr/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4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е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3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по организационным вопросам: Шарымова Ирина Николаевна, конт.тел.8 (3955)503-561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</w:t>
      </w:r>
    </w:p>
    <w:p>
      <w:pPr>
        <w:pStyle w:val="Normal"/>
        <w:jc w:val="both"/>
        <w:rPr/>
      </w:pPr>
      <w:r>
        <w:rPr/>
        <w:t xml:space="preserve">ТЭЦ-9: начальник ЦОР ТЭЦ-9 Охлопков Сергей Валерьевич,  конт.тел. (3955)503-140 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iCs/>
          <w:color w:val="00B0F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B0F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 Услуги по планово-высотной съемке кранового пути КР-70, рег.№ Пс004.380102006 (ЦОР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технической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 даты заключения договора  по 28.06.2024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73 557,00 (семьдесят три тысячи пятьсот пятьдесят семь) рублей 00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60  (для СМСП- 7 рабочих дней) 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график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 в сканированном виде с  предложениями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 (возможно неоднократная)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заявок (предложений) производится по аналитической справке  следующего содержани</w:t>
      </w:r>
      <w:r>
        <w:rPr/>
        <w:t xml:space="preserve">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окончательная)  с учетом качества, рублей без НДС</w:t>
            </w:r>
          </w:p>
        </w:tc>
      </w:tr>
      <w:tr>
        <w:trPr>
          <w:trHeight w:val="720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по срокам оказания услуг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ядок и сроки осуществление платежей </w:t>
            </w:r>
          </w:p>
        </w:tc>
      </w:tr>
      <w:tr>
        <w:trPr>
          <w:trHeight w:val="46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гарантии  (да/нет), если да -указать</w:t>
            </w:r>
          </w:p>
        </w:tc>
      </w:tr>
      <w:tr>
        <w:trPr>
          <w:trHeight w:val="49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с условиями договора в редакции ООО "Байкальская энергетическая компания" (да/нет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е, техническое и кадровое обеспечение (имеется/отсутствие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оложение (имеется/отсутствие)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оценивает заявки (предложения). Победителем закупки  признается участник закупки, который </w:t>
      </w:r>
      <w:r>
        <w:rPr>
          <w:color w:val="000000"/>
        </w:rPr>
        <w:t xml:space="preserve">предложил лучшее условие исполнения договора и заявке которого, присвоен первый номер. При оценке предложения участника стоимость услуг учитывается без НДС (встречное /дополнительное/ ценовое предложение не может превышать начальную цену лота (договора) и допускать снижение не более 50%). Закупочная комиссия в случае невозможности определения победителя в день вскрытия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ешение закупочной комиссии  оформляется протоколом. После подписания протокола,  участникам закупки рассылается аналитическая справка в сканированном виде, являющаяся приложением к протоколу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ежедневно по рабочим дням с 08.00 по 16.00ч по местному времени 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Sharymova_IN@baikalenergy.com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в  сканированном виде одним файлом  сообщением не более 30 МБ до 13-00  иркутского  времени  29.03.2024 (желательно убедиться в обратной связ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 (предложений). Предложения, полученные позже установленного срока, будут отклонены Заказчиком без рассмотрения по существу, независимо от причин опоздания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в закупочной документации. </w:t>
      </w:r>
    </w:p>
    <w:p>
      <w:pPr>
        <w:pStyle w:val="Normal"/>
        <w:spacing w:before="0" w:after="120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. Ес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02.04.2024г</w:t>
      </w:r>
      <w:r>
        <w:rPr/>
        <w:t xml:space="preserve"> </w:t>
      </w:r>
      <w:r>
        <w:rPr>
          <w:b/>
          <w:i/>
          <w:u w:val="single"/>
        </w:rPr>
        <w:t>в 10.5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5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6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4"/>
      </w:numPr>
      <w:snapToGrid w:val="false"/>
      <w:spacing w:before="0" w:after="0"/>
      <w:contextualSpacing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5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6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3-13T14:46:00Z</cp:lastPrinted>
  <dcterms:modified xsi:type="dcterms:W3CDTF">2024-03-14T07:1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